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قانون اساسی مورد بحث در عراق نسخه یك قهقراس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دمکراسی نظم نوی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تکی به بمب و موشک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بعانه مردم از هوا و دریا و زمین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دارد میوه میده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چه بعنوان قانون اساسی عراق به پارلمان كذایی این كشور ارائه شده و  زیر نظارت و فشار آمریکا و بند و بست جریانات ارتجاعی در عراق تهیه شده قرار است به یک حکومت عقب مانده و ضد جامعه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متکی بر اصالت مذهب و قومیت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علیه شهروند و حقوق شهروندی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علیه جامعه سیویل و سكولار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حکومتی ضد زن و ضد کارگر و ضد آزادی و ضد پیشرفت شکل ده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عراق آ </w:t>
      </w:r>
      <w:r>
        <w:rPr>
          <w:rFonts w:ascii="Arial" w:hAnsi="Arial" w:cs="Arial"/>
          <w:rtl w:val="true"/>
          <w:lang w:bidi="fa-IR"/>
        </w:rPr>
        <w:t>ز</w:t>
      </w:r>
      <w:r>
        <w:rPr>
          <w:rtl w:val="true"/>
          <w:lang w:bidi="fa-IR"/>
        </w:rPr>
        <w:t xml:space="preserve">مایشگا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مکراسی خاورمیانه ا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جورج بوش و حكومت دست راستی آمریك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خواهند جامعه ای متکی بر اقوام و مذاهب که مناسبات مابین آنها را قوانین اسلامی  تعیین میکند به مردم تحمیل ك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م بر مبنای این قانون اساسی یا كردند یا سنی یا شیعه و ناگزیرند نه بعنوان انسانهایی متساوی الحقوق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بلكه با این هویتهای کاذب و در چارچوبه های قومی و مذهبی با معیارها و سنتها و روسای مرتجع و از قبل تعیین شده ابراز وجود ك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كسی خارج از این دایره نه وجود دارد و نه حقوقی برایش برسمیت شناخته میشود</w:t>
      </w:r>
      <w:r>
        <w:rPr>
          <w:rtl w:val="true"/>
          <w:lang w:bidi="fa-IR"/>
        </w:rPr>
        <w:t xml:space="preserve">· </w:t>
      </w:r>
      <w:r>
        <w:rPr>
          <w:rtl w:val="true"/>
          <w:lang w:bidi="fa-IR"/>
        </w:rPr>
        <w:t>از شهروند و حقوق شهروندی خبری 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 جامعه سکولار و قوانینی که نسبت به تعلق مذهبی و ملی و قومی افراد کور باشد خبری 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 حقوق جهانشمول انسانی مستقل از مذهب و قومیت و رنگ و نژاد خبری نیست</w:t>
      </w:r>
      <w:r>
        <w:rPr>
          <w:rtl w:val="true"/>
          <w:lang w:bidi="fa-IR"/>
        </w:rPr>
        <w:t xml:space="preserve">· </w:t>
      </w:r>
      <w:r>
        <w:rPr>
          <w:rtl w:val="true"/>
          <w:lang w:bidi="fa-IR"/>
        </w:rPr>
        <w:t>رجعت مستقیم به قرون وسطی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قانون اساسی و نظام سیاسی و اداری محصول آن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دقیقا مانند لشکرکشی آمریکا به عراق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مشروعیت ندارد و حلقه ای دیگر از جنگ و کشاکش جریانات ارتجاعی و تروریست است که زندگی و آینده مردم عراق را با آن گرو گرف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 قانون را باید تماما به زباله دان انداخت</w:t>
      </w:r>
      <w:r>
        <w:rPr>
          <w:rtl w:val="true"/>
          <w:lang w:bidi="fa-IR"/>
        </w:rPr>
        <w:t xml:space="preserve">· </w:t>
      </w:r>
      <w:r>
        <w:rPr>
          <w:rtl w:val="true"/>
          <w:lang w:bidi="fa-IR"/>
        </w:rPr>
        <w:t>برخلاف آمریکا و موئتلفینش مردم عراق خواهان آزادی و رفاه و امنیت در عراق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ان جامعه ای سکولار و قوانینی هستند که اعمال اراده آزاد کلیه شهروندان را در سیاست بطور مستمر تضمین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عراق خواهان پایان دادن فوری به اشغال و فضای نظامی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و خلع سلاح نیروهای تروریست اسلامی و قوم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قانون اساسی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مستقل از درجه سازش جریانات شکل دهنده آن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یک قانون فوق ارتجاعی برای شکل دادن به یک نظام و حکومت مرتجع و سرکوبگ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قانون و حكومت مبتنی بر آن از هم اكنون نطفه جنگها و كشاكشهای قومی و مذهبی آتی را نیز در خود پرورش میدهد</w:t>
      </w:r>
      <w:r>
        <w:rPr>
          <w:rtl w:val="true"/>
          <w:lang w:bidi="fa-IR"/>
        </w:rPr>
        <w:t xml:space="preserve">· </w:t>
      </w:r>
      <w:r>
        <w:rPr>
          <w:rtl w:val="true"/>
          <w:lang w:bidi="fa-IR"/>
        </w:rPr>
        <w:t>حکومتی که با اتکا به تعصبات اسلامی و قومی نافی ابتدایی ترین و بدیهی ترین حقوق مدنی و آزادی عمل شهروندان عراق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قوانین و این حكومت بهیچوجه مردم را نمایندگی نمیكند</w:t>
      </w:r>
      <w:r>
        <w:rPr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زب کمونیست کارگری ایران تلاش و بند و بست آمریکا و جریانات ارتجاعی برای حاكم كردن یک حكومت قومی و مذهبی بر سرنوشت مردم عراق را قویا محكوم م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حكومت نباید به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ولت عراق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هیچ مجمع بین المللی برسمیت شناخته شود</w:t>
      </w:r>
      <w:r>
        <w:rPr>
          <w:rtl w:val="true"/>
          <w:lang w:bidi="fa-IR"/>
        </w:rPr>
        <w:t xml:space="preserve">· </w:t>
      </w:r>
      <w:r>
        <w:rPr>
          <w:rtl w:val="true"/>
          <w:lang w:bidi="fa-IR"/>
        </w:rPr>
        <w:t>پایان دادن به فضای جنگ و تروریسم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خروج نیروهای نظامی آمریكا و متحدینش از عراق و خلع سلاح جریانات ترویست اسلامی و در كنار آن اعلام رسمی  جدایی دین از دولت و از آموزش و پرورش و كنار گذاشتن كامل تعلق مذهبی و قومی از حقوق و هویت شهروندی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اولین پیش شرطهای دخالت مستقیم مردم در سرنوشت خویش است</w:t>
      </w:r>
      <w:r>
        <w:rPr>
          <w:rtl w:val="true"/>
          <w:lang w:bidi="fa-IR"/>
        </w:rPr>
        <w:t xml:space="preserve">· </w:t>
      </w:r>
      <w:r>
        <w:rPr>
          <w:rtl w:val="true"/>
          <w:lang w:bidi="fa-IR"/>
        </w:rPr>
        <w:t>حزب كمونیست كارگری بشریت آزادیخواه و کارگران و مردم عراق را فرامیخواند که علیه روند قهقرایی كنونی در عراق که قرار است جنگ و کشمکش طولانی قومی و مذهبی را در این كشور نهادینه كند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بایستند و به آمریکا و متحدینش قاطعان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چه در عراق میگذرد یك شاهد زنده و قاطع بر این حكم است كه در دنیای امروز نه فقط تضمین آزادی و برابری و عدالت اجتماعی كامل برای همه شهر وندان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بلکه برپائی یک نظام واقعا سکولار و مدرن نیز تنها امر صف چپ و سوسیالیست جامعه است و تنها جمهوری سوسیالیستی مبتنی بر اراده آزاد و شوراهای مردم میتواند حقوق و رفاه و آزادی انسانی را تضمین نماید</w:t>
      </w:r>
      <w:r>
        <w:rPr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كمونیست ك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lang w:bidi="fa-IR"/>
        </w:rPr>
        <w:t>۲٥</w:t>
      </w:r>
      <w:r>
        <w:rPr>
          <w:sz w:val="32"/>
          <w:sz w:val="32"/>
          <w:szCs w:val="32"/>
          <w:rtl w:val="true"/>
          <w:lang w:bidi="fa-IR"/>
        </w:rPr>
        <w:t xml:space="preserve"> اوت </w:t>
      </w:r>
      <w:r>
        <w:rPr>
          <w:sz w:val="32"/>
          <w:sz w:val="32"/>
          <w:szCs w:val="32"/>
          <w:lang w:bidi="fa-IR"/>
        </w:rPr>
        <w:t>۲۰۰۵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33:00Z</dcterms:created>
  <dc:creator>Siavash Daneshvar</dc:creator>
  <dc:description/>
  <cp:keywords/>
  <dc:language>en-US</dc:language>
  <cp:lastModifiedBy>Me</cp:lastModifiedBy>
  <dcterms:modified xsi:type="dcterms:W3CDTF">2005-08-25T19:33:00Z</dcterms:modified>
  <cp:revision>2</cp:revision>
  <dc:subject/>
  <dc:title>جهان متمدن همراه مردم آزادیخواه عراق</dc:title>
</cp:coreProperties>
</file>