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سفر احمدی نژاد به نیویورک را به یک رسوایی برای جمهوری اسلامی تبدیل كنیم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احمدی ن</w:t>
      </w:r>
      <w:r>
        <w:rPr>
          <w:color w:val="000000"/>
          <w:rtl w:val="true"/>
        </w:rPr>
        <w:t>ژ</w:t>
      </w:r>
      <w:r>
        <w:rPr>
          <w:color w:val="000000"/>
          <w:rtl w:val="true"/>
        </w:rPr>
        <w:t xml:space="preserve">اد، رئیس جمهوری </w:t>
      </w:r>
      <w:r>
        <w:rPr>
          <w:color w:val="000000"/>
          <w:rtl w:val="true"/>
        </w:rPr>
        <w:t xml:space="preserve">توحش و جنایت </w:t>
      </w:r>
      <w:r>
        <w:rPr>
          <w:color w:val="000000"/>
          <w:rtl w:val="true"/>
        </w:rPr>
        <w:t>اسلامی، قرار است برای شرکت در نشست مجمع عمومي سازمان ملل در ماه</w:t>
      </w:r>
      <w:r>
        <w:rPr>
          <w:color w:val="000000"/>
          <w:rtl w:val="true"/>
        </w:rPr>
        <w:t xml:space="preserve"> سپتامبر </w:t>
      </w:r>
      <w:r>
        <w:rPr>
          <w:color w:val="000000"/>
          <w:rtl w:val="true"/>
        </w:rPr>
        <w:t>به نيويورك سفر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حمدی نژاد نه فقط در راس حكومتی با كارنامه صدها هزار اعدام، شکنجه و سنگسار و نقض گسترده حقوق انسانی قرار دارد، بلكه بنا به شواهد متعدد خود یكی از عوامل مستقیم ترور و شكنجه و آدم ربایی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مامور زدن تیر خلاص به زندانیان سیاسی در شکنجه گاههای حکومتس بوده 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ضای كابینه او نیز از قماش خود او هستند و اغلب پرونده ای قطور از قتل و جنایت و ترور دار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یكروفون دادن در سازمان ملل به جنایتكاری نظیر او شرم آور است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تشكیلات خارج كشور حزب كمونیست كارگری ایران از هم اكنون كارزاری را برعلیه سفر این جلاد حكومت اسلامی شروع میكند و این سفر را به یك رسوایی برای حكومت اسلامی تبدیل خواهد كر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ا همه مردم جهان و همه سازمانهای انسان دوست و مدافع حقوق انسانی را فرامیخوانیم كه ساكت ننشین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انع میدان داری تروریستها و شكنجه گران و قاتلان شناخته شده در صحنه بین المللی گرد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باید با صدای رسا فریاد زد كه قاتلان و آدم ربایان بدون استثنا باید محاكمه شو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بشریت با اعتراض به سفر این تروریست و قاتل شناخته شده گامی به سوی دنیایی بهتر و انسانی تر و امن تر به پیش بر خواهد داشت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ردم آزاده جهان باید به دولتها و نهادهای بین المللی اعلام كنند كه اگر قتل و شكنجه و آدم ربایی جنایت است و عاملانش باید پاسخگوی اعمال خود باشند استثنایی در این مورد نباید وجود داشته باش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یكروفن دادن به پایمال كنندگان زندگی و حقوق ابتدایی مردم شرم آور است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حمود احمدی نژاد نه فقط شخصا كارنامه ای سرشار از جنایت دارد، بلكه رئیس حكومتی است كه در همین هفته های اخیر دهها نفر را در شهرهای كردستان بقتل رسا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هم اكنون صدها نفر از دستگیرشدگان هفته های اخیر در شهرهای كردستان در زیر شكنجه قرار دارند و تعدادی نیز مورد تجاوز جنسی قرار گرفته ا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حد اقل یكی از آنها بنام شاهو امجدی در زیر شكنجه جان باخته است</w:t>
      </w:r>
      <w:r>
        <w:rPr>
          <w:color w:val="000000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ردم آزاده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سازمانهای انسان دوست</w:t>
      </w:r>
      <w:r>
        <w:rPr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تشكیلات خارج كشور حزب كمونیست كارگری ایران شما را به شركت فعال در </w:t>
      </w:r>
      <w:r>
        <w:rPr>
          <w:color w:val="000000"/>
          <w:rtl w:val="true"/>
          <w:lang w:bidi="fa-IR"/>
        </w:rPr>
        <w:t xml:space="preserve">كارزار بین المللی علیه حضور </w:t>
      </w:r>
      <w:r>
        <w:rPr>
          <w:color w:val="000000"/>
          <w:rtl w:val="true"/>
        </w:rPr>
        <w:t xml:space="preserve"> احمدی ن</w:t>
      </w:r>
      <w:r>
        <w:rPr>
          <w:color w:val="000000"/>
          <w:rtl w:val="true"/>
          <w:lang w:bidi="fa-IR"/>
        </w:rPr>
        <w:t>ژ</w:t>
      </w:r>
      <w:r>
        <w:rPr>
          <w:color w:val="000000"/>
          <w:rtl w:val="true"/>
        </w:rPr>
        <w:t>اد در سازمان ملل فرا میخوا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فعالانه پا به میدان بگذارید و همراه با ما این سفر را به یك شكست و رسوایی برای حكومت آدمكشان و تروریستها، و یك پیشروی برای انسانیت تبدیل كنی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با برپایی پیكتها، تظاهرات، نوشتن نامه های اعتراضی، طومار، تصویب قطعنامه ها و به هر شكل كه میتوانید به حضور این جنایت كار شناخته شده در سازمان ملل اعتراض كنید و خواهان محاكمه او شوی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با اعتراض به پذیرش احمدی ن</w:t>
      </w:r>
      <w:r>
        <w:rPr>
          <w:color w:val="000000"/>
          <w:rtl w:val="true"/>
          <w:lang w:bidi="fa-IR"/>
        </w:rPr>
        <w:t>ژ</w:t>
      </w:r>
      <w:r>
        <w:rPr>
          <w:color w:val="000000"/>
          <w:rtl w:val="true"/>
        </w:rPr>
        <w:t>اد در سازمان ملل صدای خانواده ها و مردمی كه عزیزانشان را از دست داده اند به گوش جهانیان برسانی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نشان دهید كه آنها تنها نیست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این خانواده ها و همه مردم بجان آمده ایران از همه مردم جهان انتظار دارند  كه در برابر مصالح حقیر دولتها و مجامع آنها، تمدن و انسانیت را نمایندگی كنند و نشان دهند كه وجدان بشری با مصالح این دولتها و مجامعشان بهیچوجه همسویی ندارد</w:t>
      </w:r>
      <w:r>
        <w:rPr>
          <w:color w:val="000000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color w:val="000000"/>
          <w:rtl w:val="true"/>
        </w:rPr>
        <w:t>جمهوری اسلامی در ایران در حلقه اعتراضات گسترده مردم قرار دار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مقابله با عرض اندام بین المللی این حكومت جنبش آزادیخواهی در ایران برای خلاصی از شر این حكومت را تقویت می کند</w:t>
      </w:r>
      <w:r>
        <w:rPr>
          <w:color w:val="000000"/>
          <w:rtl w:val="true"/>
        </w:rPr>
        <w:t xml:space="preserve">· </w:t>
      </w:r>
      <w:r>
        <w:rPr>
          <w:color w:val="000000"/>
          <w:rtl w:val="true"/>
        </w:rPr>
        <w:t>با شعارهای  نابود باد جمهوری اسلامی ایران، جنایتكاران و تروریستها باید در دادگاههای بین المللی محاكمه شوند، زندانیان سیاسی باید آزاد شوند، در كارزار بین المللی علیه حضور احمدی ن</w:t>
      </w:r>
      <w:r>
        <w:rPr>
          <w:color w:val="000000"/>
          <w:rtl w:val="true"/>
          <w:lang w:bidi="fa-IR"/>
        </w:rPr>
        <w:t>ژ</w:t>
      </w:r>
      <w:r>
        <w:rPr>
          <w:color w:val="000000"/>
          <w:rtl w:val="true"/>
        </w:rPr>
        <w:t>اد در سازمان ملل شركت كنید</w:t>
      </w:r>
      <w:r>
        <w:rPr>
          <w:color w:val="000000"/>
          <w:rtl w:val="true"/>
        </w:rPr>
        <w:t xml:space="preserve">·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۷</w:t>
      </w:r>
      <w:r>
        <w:rPr>
          <w:color w:val="000000"/>
          <w:sz w:val="28"/>
          <w:sz w:val="28"/>
          <w:szCs w:val="28"/>
          <w:rtl w:val="true"/>
        </w:rPr>
        <w:t xml:space="preserve"> مرداد </w:t>
      </w:r>
      <w:r>
        <w:rPr>
          <w:color w:val="000000"/>
          <w:sz w:val="28"/>
          <w:sz w:val="28"/>
          <w:szCs w:val="28"/>
        </w:rPr>
        <w:t>۱۳۸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</w:rPr>
        <w:t>۱۸</w:t>
      </w:r>
      <w:r>
        <w:rPr>
          <w:color w:val="000000"/>
          <w:sz w:val="28"/>
          <w:sz w:val="28"/>
          <w:szCs w:val="28"/>
          <w:rtl w:val="true"/>
        </w:rPr>
        <w:t xml:space="preserve"> اوت </w:t>
      </w:r>
      <w:r>
        <w:rPr>
          <w:color w:val="000000"/>
          <w:sz w:val="28"/>
          <w:sz w:val="28"/>
          <w:szCs w:val="28"/>
        </w:rPr>
        <w:t>۲۰۰۵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6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7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yperlink" Target="mailto:markazi@ukonline.co.u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21:00Z</dcterms:created>
  <dc:creator>F</dc:creator>
  <dc:description/>
  <dc:language>en-US</dc:language>
  <cp:lastModifiedBy>Mohsen</cp:lastModifiedBy>
  <dcterms:modified xsi:type="dcterms:W3CDTF">2005-08-18T22:26:00Z</dcterms:modified>
  <cp:revision>10</cp:revision>
  <dc:subject/>
  <dc:title>اصغر جان،</dc:title>
</cp:coreProperties>
</file>