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ديريت نساجي کاشان وعده داد که تمام طلبهاي کارگران را تا فردا مي پرداز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 اعتصابي اعلام کرده اند که قبل از نقد کردن تمام طلبهايشان سر کار نميرو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وز گذشته رسانه هاي جمهوري اسلامي اعلام کردند که مطالبات کارگران ريسندگي و بافندگي کاشان که </w:t>
      </w:r>
      <w:r>
        <w:rPr>
          <w:rFonts w:ascii="Tahoma" w:hAnsi="Tahoma" w:cs="Tahoma"/>
          <w:sz w:val="20"/>
          <w:sz w:val="20"/>
          <w:szCs w:val="20"/>
          <w:lang w:bidi="fa-IR"/>
        </w:rPr>
        <w:t>۵۰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روز است در اعتصاب بسر ميبرند بطور کامل پرداخت مي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بنا به اين گزارشها </w:t>
      </w:r>
      <w:r>
        <w:rPr>
          <w:rFonts w:cs="Tahoma" w:ascii="Tahoma" w:hAnsi="Tahoma"/>
          <w:sz w:val="20"/>
          <w:szCs w:val="20"/>
          <w:rtl w:val="true"/>
          <w:lang w:bidi="fa-IR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ييس هييت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ديره ريسندگي و بافندگي کاشان گف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عتبار مورد نياز تامين شد و مطالبات کارگران روز پنج شنبه به صورت کامل پرداخت مي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>"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ينکه منظور رييس هييت مديره از اينکه بطور کامل پرداخت ميشود چيست هنوز روشن نيست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ديريت ريسندگي کاشان و مقامات جمهوري اسلامي در چند ماه گذشته قول و وعده زياد داده اند و عمل نکرده ان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ينها که توسل بزور در برابر بيش از </w:t>
      </w:r>
      <w:r>
        <w:rPr>
          <w:rFonts w:ascii="Tahoma" w:hAnsi="Tahoma" w:cs="Tahoma"/>
          <w:sz w:val="20"/>
          <w:sz w:val="20"/>
          <w:szCs w:val="20"/>
          <w:lang w:bidi="fa-IR"/>
        </w:rPr>
        <w:t>۲۰۰۰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کارگر معترض نساجي کاشان برايشان مقدور نبوده است تمام تلاششان اين بوده است که با وعده پرداخت طلب کارگران تلاش کنند چند روزي فرصت بخرن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رگران نساجي کاشان با مشاهده اين تجربه و غير قابل اعتماد بودن اين حضرات اعلام کرده اند که ديگر وعده نميخواهند طلبهايشان بايد عملا و فورا پرداخت 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رگران ريسندگي و بافندگي کاشان هرکدام تا دو ميليون و چهار صد هزار تومان از کارخانه طلبکارن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ين مستقل از خسارتي است که بايد به خاطر </w:t>
      </w:r>
      <w:r>
        <w:rPr>
          <w:rFonts w:ascii="Tahoma" w:hAnsi="Tahoma" w:cs="Tahoma"/>
          <w:sz w:val="20"/>
          <w:sz w:val="20"/>
          <w:szCs w:val="20"/>
          <w:lang w:bidi="fa-IR"/>
        </w:rPr>
        <w:t>۱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اه عدم پرداخت دستمزد به آنها پرداخت 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ما کارفرما قبلا قول پرداخت يک ميليون تومان را داد و بعد بجاي آن تنها چهار صد هزارتومان پرداخت کرد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ينکه منظور  رييس هييت مديره بقيه اين يک ميليون است يا بقيه دو ميليون و چهار صد هزارتومان از اين گزارش روشن نيست اما براي کارگران روشن است که تا زماني که تمام طلب خودرا دريافت نکنند به سر کار باز نخواهند گشت و به مبارزه خويش ادامه خواهند داد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bidi="fa-IR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حزب کمونيست کارگري ايران از خواستها و مبارزات کارگران نساجي کاشان پشتيباني ميکند و همه کارگران و مردم را به حمايت از آنها فرا ميخوا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کارگران ريسندگي و بافندگي کاشان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ه حقوق مسلم و بديهي خود را طلب مي کنن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 تجربه دريافته اند ک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راهي جز قرادادن صف متحد و يکپارچه کارگران در مقابل سرمايه داران و دولتشان وجود ندار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و همانگونه که هميشه تاکيد کرده ايم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نها با زبان اعتراض</w:t>
      </w:r>
      <w:r>
        <w:rPr>
          <w:rFonts w:ascii="Tahoma" w:hAnsi="Tahoma" w:cs="Tahoma"/>
          <w:sz w:val="20"/>
          <w:sz w:val="20"/>
          <w:szCs w:val="20"/>
          <w:lang w:bidi="fa-IR"/>
        </w:rPr>
        <w:t>٬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عتصاب و مبارزه و سرسختي در اين راه است که مي شود به حقوقهاي به تعويق افتاده</w:t>
      </w:r>
      <w:r>
        <w:rPr>
          <w:rFonts w:ascii="Tahoma" w:hAnsi="Tahoma" w:cs="Tahoma"/>
          <w:sz w:val="20"/>
          <w:sz w:val="20"/>
          <w:szCs w:val="20"/>
          <w:lang w:bidi="fa-IR"/>
        </w:rPr>
        <w:t>٬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فزايش دستمزدها</w:t>
      </w:r>
      <w:r>
        <w:rPr>
          <w:rFonts w:ascii="Tahoma" w:hAnsi="Tahoma" w:cs="Tahoma"/>
          <w:sz w:val="20"/>
          <w:sz w:val="20"/>
          <w:szCs w:val="20"/>
          <w:lang w:bidi="fa-IR"/>
        </w:rPr>
        <w:t>٬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منيت شغلي و ديگر مطالبات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ي و اساسي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کارگري دست يافت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جربه کارگران کارخانه ريسندگي و بافندگي  کاشان در کنار تجربه کارگران شاهو و نساجي در سنندج و دهها نمونه موفق ديگر مبارزه کارگري اين حقيقت را يکبار ديگر ثابت ميک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رگران کارخانه ريسندگي و بافندگي کاشان براي گرفتن حقوق خود راهي را طي کردند که مي تواند الگو و سرمشق خوبي براي همه باش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طبعا مبارزه نه فقط براي گرفتن دستمزدهاي معوقه که مبارزه براي امنيت شغلي و افزايش دستمزدها به ميزان </w:t>
      </w:r>
      <w:r>
        <w:rPr>
          <w:rFonts w:ascii="Tahoma" w:hAnsi="Tahoma" w:cs="Tahoma"/>
          <w:sz w:val="20"/>
          <w:sz w:val="20"/>
          <w:szCs w:val="20"/>
          <w:lang w:bidi="fa-IR"/>
        </w:rPr>
        <w:t>۴۵۰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هزارتومان</w:t>
      </w:r>
      <w:r>
        <w:rPr>
          <w:rFonts w:ascii="Tahoma" w:hAnsi="Tahoma" w:cs="Tahoma"/>
          <w:sz w:val="20"/>
          <w:sz w:val="20"/>
          <w:szCs w:val="20"/>
          <w:lang w:bidi="fa-IR"/>
        </w:rPr>
        <w:t>٬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خواستي که کارگران کاشان نيز طومارش را امضا کرده اند</w:t>
      </w:r>
      <w:r>
        <w:rPr>
          <w:rFonts w:ascii="Tahoma" w:hAnsi="Tahoma" w:cs="Tahoma"/>
          <w:sz w:val="20"/>
          <w:sz w:val="20"/>
          <w:szCs w:val="20"/>
          <w:lang w:bidi="fa-IR"/>
        </w:rPr>
        <w:t>٬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ادامه مي يابد و بايد هر موفقيت کارگران به پ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وانه قوي و محکمي براي تحميل ديگر خواستهاي کارگران به سرمايه دران و دولت تبديل شو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امروز که رژيم اسلامي سرمايه داران درگير بحرانهاي مزمن و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ل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علاج است فرصت و زمان مناسبي است که بخشهاي مختلف مردم براي خواستهاي انساني خود هر چه وسيعتر به ميدان بايند و اين رژيم را در برابر خواست و اراده خ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 زانو درآور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!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تحاد صفوف مبارزاتي کارگران و مردم زحمتکش با خواستهاي روشن و انساني تنها ضامن پيشروي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و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موفقيت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ر اين راه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  <w:lang w:bidi="fa-IR"/>
        </w:rPr>
        <w:t>زنده باد اتحاد  کارگران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  <w:lang w:bidi="fa-IR"/>
        </w:rPr>
        <w:t>زنده باد جمهوري سوسياليستي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يست کارگري ايران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lang w:bidi="fa-IR"/>
        </w:rPr>
        <w:t>۱۹</w:t>
      </w:r>
      <w:r>
        <w:rPr>
          <w:sz w:val="32"/>
          <w:sz w:val="32"/>
          <w:szCs w:val="32"/>
          <w:rtl w:val="true"/>
          <w:lang w:bidi="fa-IR"/>
        </w:rPr>
        <w:t xml:space="preserve"> مرداد </w:t>
      </w:r>
      <w:r>
        <w:rPr>
          <w:sz w:val="32"/>
          <w:sz w:val="32"/>
          <w:szCs w:val="32"/>
          <w:lang w:bidi="fa-IR"/>
        </w:rPr>
        <w:t>۱۳۸۴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lang w:bidi="fa-IR"/>
        </w:rPr>
        <w:t>۱۰</w:t>
      </w:r>
      <w:r>
        <w:rPr>
          <w:sz w:val="32"/>
          <w:sz w:val="32"/>
          <w:szCs w:val="32"/>
          <w:rtl w:val="true"/>
          <w:lang w:bidi="fa-IR"/>
        </w:rPr>
        <w:t xml:space="preserve"> اوت </w:t>
      </w:r>
      <w:r>
        <w:rPr>
          <w:sz w:val="32"/>
          <w:sz w:val="32"/>
          <w:szCs w:val="32"/>
          <w:lang w:bidi="fa-IR"/>
        </w:rPr>
        <w:t>۲۰۰۵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22:33:00Z</dcterms:created>
  <dc:creator>F</dc:creator>
  <dc:description/>
  <dc:language>en-US</dc:language>
  <cp:lastModifiedBy>Mohsen</cp:lastModifiedBy>
  <dcterms:modified xsi:type="dcterms:W3CDTF">2005-08-11T14:41:00Z</dcterms:modified>
  <cp:revision>9</cp:revision>
  <dc:subject/>
  <dc:title>اصغر جان،</dc:title>
</cp:coreProperties>
</file>