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ام حميد تقوائي به مردم آزاديخواه کردست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مبارز کردست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رکت يکپارچه  شما در به تعطيل کشاندن شهرها  تعرض قدرتمندي  در مقابل کشتار و سرکوبگري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ا استقرار ارتش و ساير نيروهاي نظامي در خيابانها و ميليتاريزه کردن فضاي شهرها و با کشتار و خانه گردي و دستگيريهاي وسيع تلاش ميکند فضاي رعب و اختناق گورستاني را بر شهرهاي کردستان حاک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برابر مردم متحد و مصممي که براي آزادي بپا خاسته اند از خونريزترين حکومتها نيز کاري ساخت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طيلي همزمان شهرها  در ادامه اعتراضات و خيزشهاي پي در پي شهري در دوهفته اخير نشانه قدرتمند و نويد بخشي از اين عزم و اتحا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گام بلندي بجلو و پيشروي ارزشمندي براي جنبش انقلابي مردم در سراس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ز جانب حزب کمونيست کارگري اين پيروزي را به شما مردم آزاديخواه و مبارز کردستان تبريک ميگويم و  به شما درود ميفرست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، زنان، جوانان، مردم آزاده کردست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شکل شويد و متحد و همبسته تا تحقق کامل خواستهايتان از پاي ننشيني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ورش نيروهاي سرکوبگر و  کشتار و دستگيري و خانه گردي و تعرض به زندگي مردم بايد فورا متوقف شود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يروهاي ارتشي و ساير نيروهاي نظامي بايد فورا از شهرها خارج شوند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ستگيرشدگان رويدادهاي اخير بايد فورا و بدون قيد و شرط آزاد شوند،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املين و آمرين کشتارهاي اخير در شهرهاي کردستان بايد معرفي و محاکم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بارزه براي تحقق اين خواسته ها را بايد به شکلي سازمانيافته و پيگير و نقشه مند ادامه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هاي جانباختگان و دستگير شدگان در اعتراضات اخير، جوانان، و بويژه کارگران نقش برجسته اي در پيشبرد اين مبارزه بعهده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همانطور که تا امروز عمل کرده است تمام توانش را براي سازماندهي و پيشبرد هرچه همبسته تر و متشکل تر و هدفمند تر اين مبارزه و براي جلب و بسيج حمايت کارگران و مردم ايران و سازمان هاي کارگري و نهادهاي مترقي جهاني از مبارزات حق طلبانه شما بکار خواهد 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 کردست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وسيع اعتراضي شما در يکماهه اخير نبرد معيني از انقلابي است که در سراسر ايران در حال شکل گرفت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 کارگران نساجي سنندج و شاهو و آلومين و فستيوال کودکان در شهرهاي کردستان نمودهائي از اين جنبش انقلابي سراسري بود و شورشهاي شهري  د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يرها، اعتراضات دانشجوئي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ها، قدرتنمائي کارگران در اول مه ها، خيزش مردم زحمتکش در اهواز و فريدونکنار،  مبارزات آزاديخواهانه زنان و جوانان، جنبش وسيع افزايش حداقل دستمزد به </w:t>
      </w:r>
      <w:r>
        <w:rPr>
          <w:sz w:val="28"/>
          <w:sz w:val="28"/>
          <w:szCs w:val="28"/>
          <w:lang w:bidi="fa-IR"/>
        </w:rPr>
        <w:t>۴۵۰</w:t>
      </w:r>
      <w:r>
        <w:rPr>
          <w:sz w:val="28"/>
          <w:sz w:val="28"/>
          <w:szCs w:val="28"/>
          <w:rtl w:val="true"/>
          <w:lang w:bidi="fa-IR"/>
        </w:rPr>
        <w:t xml:space="preserve"> هزارتومان، و اعتصابات و مبارزات کارگري برآمدهاي ديگري از اين جنبش عظيم انقلابي است که خواب و آرامش را از سران جنايتکار حکومت اسلامي ربوده است و ميرود تا در اولين قدم، حکومت اسلامي و ضدمردمي را سرنگون کند و دنيائي بهتر، دنيائي فارغ از سرکوب و تحقير و ستم، فقر و تبعيض و نابرابري را در اين جامعه برقرار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نده باد انقلا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ميد تقوائي دبير کميته مرکزي حزب کمونيست کارگري اي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٤</w:t>
      </w:r>
      <w:r>
        <w:rPr>
          <w:sz w:val="28"/>
          <w:sz w:val="28"/>
          <w:szCs w:val="28"/>
          <w:rtl w:val="true"/>
          <w:lang w:bidi="fa-IR"/>
        </w:rPr>
        <w:t xml:space="preserve">؛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43:00Z</dcterms:created>
  <dc:creator> </dc:creator>
  <dc:description/>
  <dc:language>en-US</dc:language>
  <cp:lastModifiedBy>Mohsen</cp:lastModifiedBy>
  <dcterms:modified xsi:type="dcterms:W3CDTF">2005-08-11T09:36:00Z</dcterms:modified>
  <cp:revision>6</cp:revision>
  <dc:subject/>
  <dc:title>فراخوان به کارگران و مردم آزادیخواه در سراسر ایران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3456615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