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180" w:hanging="0"/>
        <w:jc w:val="center"/>
        <w:rPr/>
      </w:pPr>
      <w:r>
        <w:rPr>
          <w:rFonts w:ascii="Husseini" w:hAnsi="Husseini" w:cs="Husseini"/>
          <w:b/>
          <w:b/>
          <w:bCs/>
          <w:sz w:val="28"/>
          <w:sz w:val="28"/>
          <w:szCs w:val="28"/>
          <w:rtl w:val="true"/>
          <w:lang w:bidi="fa-IR"/>
        </w:rPr>
        <w:t xml:space="preserve">يکشنبه </w:t>
      </w:r>
      <w:r>
        <w:rPr>
          <w:b/>
          <w:b/>
          <w:bCs/>
          <w:sz w:val="28"/>
          <w:sz w:val="28"/>
          <w:szCs w:val="28"/>
          <w:lang w:bidi="fa-IR"/>
        </w:rPr>
        <w:t>١٦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Husseini" w:hAnsi="Husseini" w:cs="Husseini"/>
          <w:b/>
          <w:b/>
          <w:bCs/>
          <w:sz w:val="28"/>
          <w:sz w:val="28"/>
          <w:szCs w:val="28"/>
          <w:rtl w:val="true"/>
          <w:lang w:bidi="fa-IR"/>
        </w:rPr>
        <w:t xml:space="preserve">مرداد </w:t>
      </w:r>
    </w:p>
    <w:p>
      <w:pPr>
        <w:pStyle w:val="Normal"/>
        <w:bidi w:val="1"/>
        <w:spacing w:lineRule="auto" w:line="360"/>
        <w:ind w:left="0" w:right="180" w:hanging="0"/>
        <w:jc w:val="center"/>
        <w:rPr>
          <w:rFonts w:ascii="Husseini" w:hAnsi="Husseini" w:cs="Husseini"/>
          <w:b/>
          <w:b/>
          <w:bCs/>
          <w:sz w:val="28"/>
          <w:szCs w:val="28"/>
          <w:lang w:bidi="fa-IR"/>
        </w:rPr>
      </w:pPr>
      <w:r>
        <w:rPr>
          <w:rFonts w:ascii="Husseini" w:hAnsi="Husseini" w:cs="Husseini"/>
          <w:b/>
          <w:b/>
          <w:bCs/>
          <w:sz w:val="28"/>
          <w:sz w:val="28"/>
          <w:szCs w:val="28"/>
          <w:rtl w:val="true"/>
          <w:lang w:bidi="fa-IR"/>
        </w:rPr>
        <w:t>نقطه عطفي در مبارزه آزاديخواهانه مردم</w:t>
      </w:r>
      <w:r>
        <w:rPr>
          <w:rFonts w:ascii="Husseini" w:hAnsi="Husseini" w:cs="Husseini"/>
          <w:b/>
          <w:b/>
          <w:bCs/>
          <w:sz w:val="28"/>
          <w:sz w:val="28"/>
          <w:szCs w:val="28"/>
          <w:rtl w:val="true"/>
          <w:lang w:bidi="fa-IR"/>
        </w:rPr>
        <w:t xml:space="preserve"> کردستان</w:t>
      </w:r>
    </w:p>
    <w:p>
      <w:pPr>
        <w:pStyle w:val="Normal"/>
        <w:bidi w:val="1"/>
        <w:ind w:left="0" w:right="180" w:hanging="0"/>
        <w:jc w:val="left"/>
        <w:rPr>
          <w:rFonts w:ascii="Husseini" w:hAnsi="Husseini" w:cs="Husseini"/>
          <w:b/>
          <w:b/>
          <w:bCs/>
          <w:sz w:val="28"/>
          <w:szCs w:val="28"/>
          <w:lang w:bidi="fa-IR"/>
        </w:rPr>
      </w:pPr>
      <w:r>
        <w:rPr>
          <w:rFonts w:cs="Husseini" w:ascii="Husseini" w:hAnsi="Husseini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180" w:hanging="0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امروز مردم در سراسر کردستان دست به اقدامي قدرتمند، يکپارچه و متحد زدند، شهرها را تعطيل کردند و پاسخ دندان شکني به سرکوب ها و تهديدات جمهوري اسلامي دادن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 xml:space="preserve">اعتراضاتي که از حدود </w:t>
      </w:r>
      <w:r>
        <w:rPr>
          <w:sz w:val="22"/>
          <w:sz w:val="22"/>
          <w:szCs w:val="22"/>
          <w:lang w:bidi="fa-IR"/>
        </w:rPr>
        <w:t>٤</w:t>
      </w:r>
      <w:r>
        <w:rPr>
          <w:sz w:val="22"/>
          <w:sz w:val="22"/>
          <w:szCs w:val="22"/>
          <w:rtl w:val="true"/>
          <w:lang w:bidi="fa-IR"/>
        </w:rPr>
        <w:t xml:space="preserve"> هفته قبل، از مهاباد شروع و شهر به شهر ادامه يافت، امروز با تعطيل عمومي و سراسري به اوج خود رسي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ين حرکت پيش درآمد اعتراضات متحدانه تر، تعرضي تر و قدرتمندتر خواهد بو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عتراض عمومي امروز گام مهمي در مسير جنبش آزاديخواهانه مردم کردستان و جنبش سرنگوني مردم ايران بود و پيروزي بزرگي براي کارگران و مردم آزاديخواه در سراسر کشور به حساب مياي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حزب کمونيست کارگري اين پيروزي را به مردم آزاديخواه در کردستان تبريک ميگويد و به آنان درود ميفرستد</w:t>
      </w:r>
      <w:r>
        <w:rPr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18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180" w:hanging="0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اما اعتراض به تعطيلي شهرها محدود نمان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سرکوبگران جمهوري اسلامي خشم و نفرت عميق مردم را در نگاههاي مردم، در حرکات اعتراضي مردم و در روحيه مصمم آنها ميديدن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بيجهت نبود که قدم به قدم مستقر شده بودند و با هليکوپتر بر فراز شهرها گشت ميزدند تا جلو انفجار اين خشم عميق را بگيرن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و عليرغم حکومت نظامي اعلام نشده و آمادگي کامل آنها، در چندين شهر، از جمله در چند نقطه سنندج، در سقز و مريوان و ربط و سردشت، جوانان دست به تجمع اعتراضي زدند، شعار دادند، آتش روشن کردند، خواهان سرنگوني جمهوري اسلامي شدند و عزم و اراده مردم براي تعرض به حکومت اسلامي را به نمايش گذاشتن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خانواده دستگيرشدگان در ادامه چند روز تجمع، امروز نيز با خواست آزادي فوري عزيزان خود در شهرهاي سقز و سنندج دست به تجمع زدند و اعلام کردند که هيچ چيز مانع تداوم اعتراض آنها نخواهد ش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براي هيچکس ترديدي نماند که اعتصاب و تحرک اعتراضي امروز، سرآغاز اعتراضاتي به مراتب کوبنده تر خواهد بود</w:t>
      </w:r>
      <w:r>
        <w:rPr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18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18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>تحرک اعتراضي که با اعتصاب عمومي در اين روز شروع شد، نقطه شروع مبارزه اي متشکل تر خواهد بو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مبارزه مردم در روزهاي آتي در اشکال سازمان يافته تر و تعرضي تر براي آزادي زندانيان و خارج شدن نيروهاي نظامي از شهرها ادامه خواهد ياف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تهديدات امشب لاري، وزير کشور، يک رجز خواني توخالي بود که حتي خود او نيز به ناتواني رژيم در عملي کردن آن اعتراف کرد و در پايان صحبتش صريحا اعتراف کرد که در کردستان کنترل از دست آنها خارج شده است</w:t>
      </w:r>
      <w:r>
        <w:rPr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18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18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>موفقيت امروز مردم در کردست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 xml:space="preserve"> يک پيروزي براي جنبش انقلابي در سراسر کشور بو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تجربه يک حرکت عمومي و بزرگ موفق، درادامه چند هفته مبارزه در شهرهاي مختلف، آنهم عليرغم آماده باش نظامي کامل و وحشيگري همه جانبه نيروهاي سرکوب، به همه نشان داد که جنبش انقلابي و سرنگوني طلبانه مردم، جنبش توده اي براي رفاه و آزادي و برابري به مرحله تازه اي از رشد خود رسيده و در اشکال سازمان يافته تري به پيش خواهد رف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مردم انقلابي و سرنگوني طلب در کشور با حرکت چند هفته اخير در کردستان و موفقيت امروز، اميد و اعتماد به نفس بيشتري يافتند و اين خود را در حرکات آتي مردم به نمايش خواهد گذاشت</w:t>
      </w:r>
      <w:r>
        <w:rPr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18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18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>مطالبات فوري مردم، آزادي فوري و بدون قيد و شرط کليه دستگيرشدگان، خروج نيروهاي نظامي از شهرها، پايان دادن به فضاي نظامي و سرکوب و دستگيري، و معرفي و محاکمه عاملين تيراندازي و به قتل رساندن مردم همچنان به قوت خود باقي 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حزب کمونيست کارگري کارگران و مردم آزاديخواه در شهرهاي مختلف کردستان را به اتحاد و يکپارچگي حول اين خواستها و براي آزادي و برابري و سرنگوني حکومت منحوس اسلامي فراميخواند و از مردم آزاديخواه در سراسر کشور ميخواهد که به هر شکل که ميتوانند از اين مبارزه عادلانه حمايت کنند</w:t>
      </w:r>
      <w:r>
        <w:rPr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18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180" w:hanging="0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/>
          <w:bCs/>
          <w:sz w:val="22"/>
          <w:sz w:val="22"/>
          <w:szCs w:val="22"/>
          <w:rtl w:val="true"/>
          <w:lang w:bidi="fa-IR"/>
        </w:rPr>
        <w:t>زنده باد جنبش انقلابي براي سرنگوني جمهوري اسلامي</w:t>
      </w:r>
    </w:p>
    <w:p>
      <w:pPr>
        <w:pStyle w:val="Normal"/>
        <w:bidi w:val="1"/>
        <w:ind w:left="0" w:right="180" w:hanging="0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/>
          <w:bCs/>
          <w:sz w:val="22"/>
          <w:sz w:val="22"/>
          <w:szCs w:val="22"/>
          <w:rtl w:val="true"/>
          <w:lang w:bidi="fa-IR"/>
        </w:rPr>
        <w:t>زنده باد انقلاب</w:t>
      </w:r>
    </w:p>
    <w:p>
      <w:pPr>
        <w:pStyle w:val="Normal"/>
        <w:bidi w:val="1"/>
        <w:ind w:left="0" w:right="180" w:hanging="0"/>
        <w:jc w:val="center"/>
        <w:rPr/>
      </w:pP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زنده باد جمهوري سوسياليستي </w:t>
      </w:r>
    </w:p>
    <w:p>
      <w:pPr>
        <w:pStyle w:val="Normal"/>
        <w:bidi w:val="1"/>
        <w:ind w:left="0" w:right="180" w:hanging="0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180" w:hanging="0"/>
        <w:jc w:val="center"/>
        <w:rPr/>
      </w:pPr>
      <w:r>
        <w:rPr>
          <w:sz w:val="22"/>
          <w:sz w:val="22"/>
          <w:szCs w:val="22"/>
          <w:rtl w:val="true"/>
          <w:lang w:bidi="fa-IR"/>
        </w:rPr>
        <w:t>حزب کمونيست کارگري ايران</w:t>
      </w:r>
    </w:p>
    <w:p>
      <w:pPr>
        <w:pStyle w:val="Normal"/>
        <w:bidi w:val="1"/>
        <w:ind w:left="0" w:right="180" w:hanging="0"/>
        <w:jc w:val="center"/>
        <w:rPr>
          <w:lang w:bidi="fa-IR"/>
        </w:rPr>
      </w:pPr>
      <w:r>
        <w:rPr>
          <w:lang w:bidi="fa-IR"/>
        </w:rPr>
        <w:t>١٦</w:t>
      </w:r>
      <w:r>
        <w:rPr>
          <w:rtl w:val="true"/>
          <w:lang w:bidi="fa-IR"/>
        </w:rPr>
        <w:t xml:space="preserve"> مرداد </w:t>
      </w:r>
      <w:r>
        <w:rPr>
          <w:lang w:bidi="fa-IR"/>
        </w:rPr>
        <w:t>١٣٨٤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 اوت </w:t>
      </w:r>
      <w:r>
        <w:rPr>
          <w:lang w:bidi="fa-IR"/>
        </w:rPr>
        <w:t>٢٠٠٥</w:t>
      </w:r>
    </w:p>
    <w:p>
      <w:pPr>
        <w:pStyle w:val="Normal"/>
        <w:bidi w:val="1"/>
        <w:ind w:left="0" w:right="180" w:hanging="0"/>
        <w:jc w:val="center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ssein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2:17:00Z</dcterms:created>
  <dc:creator>A</dc:creator>
  <dc:description/>
  <dc:language>en-US</dc:language>
  <cp:lastModifiedBy>Mohsen</cp:lastModifiedBy>
  <cp:lastPrinted>2005-08-08T02:14:00Z</cp:lastPrinted>
  <dcterms:modified xsi:type="dcterms:W3CDTF">2005-08-11T09:39:00Z</dcterms:modified>
  <cp:revision>53</cp:revision>
  <dc:subject/>
  <dc:title/>
</cp:coreProperties>
</file>